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VVELENAMENTO e/o TOSSINFEZIONE ALIMENTARE</w:t>
      </w:r>
    </w:p>
    <w:p>
      <w:pPr>
        <w:pStyle w:val="Normal"/>
        <w:jc w:val="center"/>
        <w:rPr>
          <w:rFonts w:ascii="Arial" w:hAnsi="Arial" w:cs="Arial"/>
          <w:b/>
          <w:b/>
        </w:rPr>
      </w:pPr>
      <w:r>
        <w:rPr>
          <w:rFonts w:cs="Arial" w:ascii="Arial" w:hAnsi="Arial"/>
          <w:b/>
        </w:rPr>
        <w:t>SEQUESTRO O DISTRU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a la relazione del Responsabile del SIAN e/o del Servizio veterinario - Dipartimento di Prevenzione dell’A.S.L. n...... dalla quale risulta che presso lo stabilimento di produzione/lavorazione/deposito o l’esercizio di somministrazione/vendita.............................., sito in Via/Piazza ........................ n....... gestito da........................ed il cui titolare è ..................è stato riscontrato che le sostanze destinate all’alimentazione ............. (descriverle)........ivi prodotte/lavorate/depositate/somministrate/vendute, sono in cattivo stato di conservazione, così come indicato dall’art. 5, lettera b) della legge 30.4.1962, n. 28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vv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è stata accertata, mediante indagini biotossicologiche e/o chimiche, la nocività delle sostanze destinate all’alimentazione ...... (descriverle).........ivi prodotte/lavorate/depositate/somministrate;</w:t>
      </w:r>
    </w:p>
    <w:p>
      <w:pPr>
        <w:pStyle w:val="Normal"/>
        <w:numPr>
          <w:ilvl w:val="0"/>
          <w:numId w:val="1"/>
        </w:numPr>
        <w:jc w:val="both"/>
        <w:rPr>
          <w:rFonts w:ascii="Arial" w:hAnsi="Arial" w:cs="Arial"/>
        </w:rPr>
      </w:pPr>
      <w:r>
        <w:rPr>
          <w:rFonts w:cs="Arial" w:ascii="Arial" w:hAnsi="Arial"/>
        </w:rPr>
        <w:t>Vista la legge 30.4.62, n. 283;</w:t>
      </w:r>
    </w:p>
    <w:p>
      <w:pPr>
        <w:pStyle w:val="Normal"/>
        <w:numPr>
          <w:ilvl w:val="0"/>
          <w:numId w:val="1"/>
        </w:numPr>
        <w:jc w:val="both"/>
        <w:rPr>
          <w:rFonts w:ascii="Arial" w:hAnsi="Arial" w:cs="Arial"/>
        </w:rPr>
      </w:pPr>
      <w:r>
        <w:rPr>
          <w:rFonts w:cs="Arial" w:ascii="Arial" w:hAnsi="Arial"/>
        </w:rPr>
        <w:t>Visto il D.P.R. 26.3.80, n. 327;</w:t>
      </w:r>
    </w:p>
    <w:p>
      <w:pPr>
        <w:pStyle w:val="Normal"/>
        <w:numPr>
          <w:ilvl w:val="0"/>
          <w:numId w:val="1"/>
        </w:numPr>
        <w:jc w:val="both"/>
        <w:rPr>
          <w:rFonts w:ascii="Arial" w:hAnsi="Arial" w:cs="Arial"/>
        </w:rPr>
      </w:pPr>
      <w:r>
        <w:rPr>
          <w:rFonts w:cs="Arial" w:ascii="Arial" w:hAnsi="Arial"/>
        </w:rPr>
        <w:t>Ai sensi dell’art. 32 della legge 23.12.78, n. 833  e del T.U. e.l. d.lgs.267/2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Al personale di vigilanza e di ispezione del SIAN e/o del Servizio Veterinario - Dipartimento di Prevenzione dell’A.S.L. n...... il sequestro e/o l’immediata distruzione, sussistendo grave ed imminente pericolo di danno alla salute pubblica, ai sensi dell’art. 16 della legge 283/62 e dell’art. 20 del DPR 327/80, delle sostanze destinate all’alimentazione (descriverle)..........., prodotte/lavorate/ depositate/somministrate/vendute presso.........................sito in Via/Piazza...............................n.........., gestito da.................ed il cui titolare è.............................................;</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che ne risponderà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e verrà trasmessa alla Regione Piemonte, alla Prefettura ed al COM territorialmente competent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b/>
        </w:rPr>
        <w:tab/>
        <w:tab/>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questo capoverso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4:24:00Z</dcterms:created>
  <dc:creator>Regione Marche</dc:creator>
  <dc:description/>
  <dc:language>en-US</dc:language>
  <cp:lastModifiedBy>dbonifazio</cp:lastModifiedBy>
  <cp:lastPrinted>2005-11-30T14:02:00Z</cp:lastPrinted>
  <dcterms:modified xsi:type="dcterms:W3CDTF">2005-11-30T13:02:00Z</dcterms:modified>
  <cp:revision>18</cp:revision>
  <dc:subject/>
  <dc:title>COMUNE DI </dc:title>
</cp:coreProperties>
</file>